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2"/>
          <w:szCs w:val="32"/>
          <w:lang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2"/>
          <w:szCs w:val="32"/>
          <w:lang w:eastAsia="zh-CN"/>
        </w:rPr>
        <w:t>东莞市寮步消防队购置消防器材装备采购项目</w:t>
      </w:r>
    </w:p>
    <w:p>
      <w:pPr>
        <w:pStyle w:val="Default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采购需求问卷调查表</w:t>
      </w:r>
    </w:p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86"/>
        <w:gridCol w:w="6336"/>
      </w:tblGrid>
      <w:tr>
        <w:trPr>
          <w:trHeight w:val="738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公司名称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446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eastAsia="zh-CN"/>
              </w:rPr>
              <w:t>目前行业发展及市场供给情况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1446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eastAsia="zh-CN"/>
              </w:rPr>
              <w:t>同类项目历史成交信息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968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相关检验、认证的情况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206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研发、创新情况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（产业发展情况）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273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是否唯一供应商，市场占有率等情况（市场供给情况）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273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是否涉及运行维护、升级更新、备品备件、耗材等后续采购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交货时间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968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服务响应时间及设备维护方式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968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免费质保期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356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对采购方人员的培训和技术支持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689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调查对象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 xml:space="preserve">调查对象名称：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（盖章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 xml:space="preserve">                          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年   月</w:t>
            </w:r>
          </w:p>
        </w:tc>
      </w:tr>
      <w:tr>
        <w:trPr>
          <w:trHeight w:val="966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备注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小标宋_GBK;微软雅黑" w:hAnsi="方正小标宋_GBK;微软雅黑" w:eastAsia="方正小标宋_GBK;微软雅黑" w:cs="Times New Roman"/>
      <w:color w:val="000000"/>
      <w:sz w:val="24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07:10:00Z</dcterms:created>
  <dc:creator>方肥肥</dc:creator>
  <dc:description/>
  <dc:language>en-US</dc:language>
  <cp:lastModifiedBy>国顺</cp:lastModifiedBy>
  <dcterms:modified xsi:type="dcterms:W3CDTF">2023-09-21T02:57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C074880CEE4BB597978B85077F6CD0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